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23758442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462494688"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